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36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SIXTO DÍAZ TELLO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 SOLICITA AUTORIZACIÓN CAPTACIÓN ESTUDIANTE APOYO PRÁCTICAS DE LABORATORIO ASIGNATURAS EAP BIOTECNOLOGÍA – SEMESTRE ACADÉMICO 2016-II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5 sesión extraordinaria Nº 10-16 CC, del 06.09.2016</w:t>
      </w:r>
    </w:p>
    <w:p>
      <w:pPr>
        <w:pStyle w:val="Sinespaciado"/>
        <w:numPr>
          <w:ilvl w:val="0"/>
          <w:numId w:val="2"/>
        </w:numPr>
        <w:ind w:left="1418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193-2016-UNS-EAPB  </w:t>
      </w:r>
      <w:r>
        <w:rPr>
          <w:rFonts w:cs="Tahoma" w:ascii="Tahoma" w:hAnsi="Tahoma"/>
          <w:b/>
          <w:sz w:val="18"/>
          <w:szCs w:val="18"/>
        </w:rPr>
        <w:t>(SUT 6646-16)</w:t>
      </w:r>
      <w:r>
        <w:rPr>
          <w:rFonts w:cs="Tahoma" w:ascii="Tahoma" w:hAnsi="Tahoma"/>
          <w:sz w:val="18"/>
          <w:szCs w:val="18"/>
        </w:rPr>
        <w:tab/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5 adoptado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SOLICITAR, autorización para la captación de un (01) estudiante del X ciclo de la EAP Biotecnología, por la modalidad de propinas para apoyar en las tarea de prácticas de laboratorio de asignaturas de la EAPB, semestre académico 2016-II (Preparación reactivos para prácticas laboratorio, preparación y mantenimiento cultivo de microbianas, desarrollo de pruebas bioquímicas y moleculares), siendo el periodo de captación del 15.09.2016 al 15.12.2016”.</w:t>
      </w:r>
    </w:p>
    <w:p>
      <w:pPr>
        <w:pStyle w:val="Prrafodelista"/>
        <w:ind w:left="709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Sin otro particular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– 01 folio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7T15:41:00Z</cp:lastPrinted>
  <dcterms:modified xsi:type="dcterms:W3CDTF">2016-09-07T20:43:00Z</dcterms:modified>
  <cp:revision>93</cp:revision>
  <dc:subject/>
  <dc:title/>
</cp:coreProperties>
</file>